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Scarcity is a 4-player map designed for free-for-all or 2v2 play. The base areas are small and there is little money on the map (hence the name). Each base has one supply dock. There are also two oil derricks in the middle and a plane will routinely drop supplies there. There are reinforcement pads on the east and west sides, and oil refineries on the north and south; a train runs around these refineries. Each base has only one entrance, making it highly defensible. There are also many towers and bunkers to garrison for additional defense. The AI does not work on this map.</w:t>
      </w:r>
    </w:p>
    <w:p>
      <w:pPr>
        <w:pStyle w:val="Normal"/>
        <w:rPr/>
      </w:pPr>
      <w:r>
        <w:rPr/>
      </w:r>
    </w:p>
    <w:p>
      <w:pPr>
        <w:pStyle w:val="Normal"/>
        <w:rPr/>
      </w:pPr>
      <w:r>
        <w:rPr/>
        <w:t>This map was made by: Der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2:22:00Z</dcterms:created>
  <dc:creator>Martha Brown</dc:creator>
  <dc:description/>
  <dc:language>en-US</dc:language>
  <cp:lastModifiedBy>Martha Brown</cp:lastModifiedBy>
  <dcterms:modified xsi:type="dcterms:W3CDTF">2004-06-11T22:26:00Z</dcterms:modified>
  <cp:revision>1</cp:revision>
  <dc:subject/>
  <dc:title/>
</cp:coreProperties>
</file>